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283210</wp:posOffset>
                  </wp:positionV>
                  <wp:extent cx="1324610" cy="93789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ORATO REGIONALE DELL’AGRICOLTUR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DELLO SVILUPPO RURALE E DELLA PESCA MEDITERRANE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 xml:space="preserve">DIPARTIMENTO REGIONALE DELL’ AGRICOLTURA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 xml:space="preserve"> </w:t>
      </w:r>
      <w:r>
        <w:rPr>
          <w:b/>
          <w:color w:val="000000"/>
          <w:sz w:val="23"/>
        </w:rPr>
        <w:t>RICERCA, ASSISTENZA TECNICA, DIVULGAZIONE AGRICOLA ED ALTRI SERVIZI ALLE AZIEN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6573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3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it-IT"/>
        </w:rPr>
        <w:t>MISURA 16 - COOPERAZIO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“</w:t>
      </w:r>
      <w:r>
        <w:rPr>
          <w:b/>
          <w:color w:val="000000"/>
          <w:sz w:val="23"/>
        </w:rPr>
        <w:t>Sostegno per la costituzione e la gestione dei gruppi operativi del PEI in materia di produttività e sostenibilità dell’agricoltura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BANDO PUBBLIC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LLEGATO 5 – SCHEDA DI AUTOVALUTAZIONE PUNTEGG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right" w:pos="9628" w:leader="dot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right" w:pos="9628" w:leader="dot"/>
        </w:tabs>
        <w:jc w:val="both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308"/>
        <w:gridCol w:w="1905"/>
        <w:gridCol w:w="1363"/>
        <w:gridCol w:w="1299"/>
        <w:gridCol w:w="1420"/>
        <w:gridCol w:w="1843"/>
        <w:gridCol w:w="19"/>
        <w:gridCol w:w="2538"/>
      </w:tblGrid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riteri di selezione</w:t>
            </w:r>
          </w:p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principio dei criteri di selezione e punteggio max associato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escrizione criterio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Punteggio massim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In possesso del requisi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Punteggio autovalutazione</w:t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ocumentazione comprovante il possesso del requisito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N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essunaspaziatura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eastAsia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tabs>
                <w:tab w:val="clear" w:pos="708"/>
                <w:tab w:val="left" w:pos="1510" w:leader="none"/>
              </w:tabs>
              <w:ind w:left="92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Completezza e qualità del partenariato, in relazione alla problematica da affrontare e al progetto da implementare</w:t>
            </w:r>
          </w:p>
          <w:p>
            <w:pPr>
              <w:pStyle w:val="WWDefault"/>
              <w:tabs>
                <w:tab w:val="clear" w:pos="708"/>
                <w:tab w:val="left" w:pos="1510" w:leader="none"/>
              </w:tabs>
              <w:ind w:left="92" w:hanging="0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max 14 punti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Tipologia dei soggetti coinvolti </w:t>
            </w:r>
          </w:p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max 10 punti)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soggetti appartenenti a segmenti della filiera, diversi dalla produzione (fornitori di mezzi tecnici e materie prime, trasformatori e operatori commerciali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rPr/>
            </w:pPr>
            <w:r>
              <w:rPr>
                <w:sz w:val="22"/>
                <w:szCs w:val="22"/>
                <w:lang w:val="it-IT"/>
              </w:rPr>
              <w:t>Piano di Progetto – Elenco dei soggetti coinvolti, curricula e descrizione delle attività svolte in relazione alla fase progettuale alla quale partecipano</w:t>
            </w:r>
          </w:p>
        </w:tc>
      </w:tr>
      <w:tr>
        <w:trPr>
          <w:trHeight w:val="278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soggetti detentori dell’innovazione (enti di ricerca pubblici e/o privati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soggetti attuatori della sperimentazione e/o del collaudo dell’innovazione (quali centri per l’innovazione, aziende sperimentali, laboratori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nnovation broker qualificato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264"/>
        <w:gridCol w:w="1885"/>
        <w:gridCol w:w="1594"/>
        <w:gridCol w:w="1325"/>
        <w:gridCol w:w="1418"/>
        <w:gridCol w:w="1843"/>
        <w:gridCol w:w="2551"/>
      </w:tblGrid>
      <w:tr>
        <w:trPr>
          <w:trHeight w:val="924" w:hRule="atLeast"/>
          <w:cantSplit w:val="true"/>
        </w:trPr>
        <w:tc>
          <w:tcPr>
            <w:tcW w:w="25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ado di coinvolgimento delle imprese agricole, agroalimentari e/o forestali in termini di budget percentuale di progetto a loro destinato (max 4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dal 21% al 50% del budget di progetto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Piano finanziario</w:t>
            </w:r>
          </w:p>
        </w:tc>
      </w:tr>
      <w:tr>
        <w:trPr>
          <w:trHeight w:val="139" w:hRule="atLeast"/>
          <w:cantSplit w:val="true"/>
        </w:trPr>
        <w:tc>
          <w:tcPr>
            <w:tcW w:w="25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b/>
                <w:bCs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oltre il 50% del budget di progetto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 xml:space="preserve">Grado di rappresentatività del settore agricolo,  </w:t>
            </w:r>
          </w:p>
          <w:p>
            <w:pPr>
              <w:pStyle w:val="WWDefaul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it-IT"/>
              </w:rPr>
              <w:t>agroalimentare e forestale regionale all'interno del partenariato</w:t>
            </w:r>
          </w:p>
          <w:p>
            <w:pPr>
              <w:pStyle w:val="Nessunaspaziatura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(max 9 punti)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Numero di imprese agricole e/o forestali coinvolte </w:t>
            </w:r>
          </w:p>
          <w:p>
            <w:pPr>
              <w:pStyle w:val="Nessunaspaziatura"/>
              <w:keepNext w:val="true"/>
              <w:rPr/>
            </w:pPr>
            <w:r>
              <w:rPr>
                <w:sz w:val="22"/>
                <w:szCs w:val="22"/>
              </w:rPr>
              <w:t xml:space="preserve">(N.B.: il punteggio sarà attribuito solamente in caso di partecipazione di un numero di imprese superiore a 3  che abbiano una P.L.S. complessiva di almeno 50.000,00 euro (per le imprese agricole) o una superficie complessiva di almeno 50 ettari (per le imprese forestali) (max 4 punti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dal 21% al 40% del totale dei partner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Elenco dei partner</w:t>
            </w:r>
          </w:p>
        </w:tc>
      </w:tr>
      <w:tr>
        <w:trPr>
          <w:trHeight w:val="140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Oltre il 40% e fino al 60% del totale dei partner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oltre il 60% del totale dei partner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Presenza di imprese in forma associata (tipo OP, cooperative, associazioni di produttori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resenza di imprese di trasformazione del settore primar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Presenza di imprese del settore primario presenti nel mercato con prodotti finiti destinati alla vendita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33"/>
        <w:gridCol w:w="1885"/>
        <w:gridCol w:w="1644"/>
        <w:gridCol w:w="1275"/>
        <w:gridCol w:w="1418"/>
        <w:gridCol w:w="1843"/>
        <w:gridCol w:w="2551"/>
      </w:tblGrid>
      <w:tr>
        <w:trPr>
          <w:trHeight w:val="4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alidità tecnico scientifica del piano di progetto (max 56 punt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ispondenza tra il progetto e gli obiettivi del PEI in materia di produttività e sostenibilità (max 31 punti) 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32"/>
                <w:szCs w:val="32"/>
                <w:vertAlign w:val="superscript"/>
              </w:rPr>
            </w:pPr>
            <w:r>
              <w:rPr>
                <w:sz w:val="22"/>
                <w:szCs w:val="22"/>
                <w:lang w:val="it-IT"/>
              </w:rPr>
              <w:t>Introduzione di innovazioni di processo (max 13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32"/>
                <w:szCs w:val="32"/>
                <w:vertAlign w:val="superscript"/>
              </w:rPr>
              <w:t>nel settore agroaliment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ano di Progetto – Elenco degli obiettivi del PEI ai quali risponde il progetto e descrizione dettagliata della coerenza</w:t>
            </w:r>
          </w:p>
        </w:tc>
      </w:tr>
      <w:tr>
        <w:trPr>
          <w:trHeight w:val="4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nel settore dell’energi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 settore del clima e dell’ambient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dozione di metodi di produzione tecnologicamente nuovi o significativamente migliorati, tale da rendere anche più efficiente l’uso delle acq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nnovazioni organizzative e/o gestionali (come tecnologie informatiche per la tracciabilità o per il management aziendale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servizi innovativi volti a completare la filiera (trasformazione, distribuzione, stoccaggio, commercializzazione e marketing, aree intermodali o logistiche per l’organizzazione della produzione o la distribuzione del prodotto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di procedure di controllo e certificazi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ntroduzione di innovazione di prodotto (max 7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 settore agroaliment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nel settore dell'energi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l settore del clima e dell'ambient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di colture a basso consumo idrico in zone soggette a siccit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dozione di disciplinari di produzione ecocompatibili (max 6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DPI (Disciplinare di Produzione Integrata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metodi di gestione ecosostenibil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 xml:space="preserve">agricoltura biologica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/>
            </w:pPr>
            <w:r>
              <w:rPr>
                <w:sz w:val="22"/>
                <w:szCs w:val="22"/>
                <w:lang w:val="it-IT"/>
              </w:rPr>
              <w:t>Riduzione di input e/o carichi inquinanti nei processi di produzione (max 4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/>
              <w:t>&gt; 3 ≤5%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/>
              <w:t>&gt; 5%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3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Reimpiego dei residui e/o degli scarti di produzione o dei sottoprodotti della lavorazion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sz w:val="22"/>
                <w:szCs w:val="22"/>
              </w:rPr>
              <w:t>Coerenza tra l’idea progettuale e le focus area del PSR alle quali contribuisce indirettamente</w:t>
            </w:r>
          </w:p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(max 8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Elenco delle focus area alle quali il progetto risponde indirettamente e descrizione dettagliata della coerenza</w:t>
            </w:r>
          </w:p>
        </w:tc>
      </w:tr>
      <w:tr>
        <w:trPr>
          <w:trHeight w:val="6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5a, 5b, 5c, 5d, 5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sz w:val="22"/>
                <w:szCs w:val="22"/>
              </w:rPr>
              <w:t>Coerenza tra il progetto e i fabbisogni regionali individuati nella scheda di misura (max 11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reazione di filiere, collegamento diretto delle imprese agricole con la trasformazione e con i mercati (F08), integrazione tra produttori e aumento dei livelli di concentrazione dell’offerta (F07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 – Elenco motivato dei fabbisogni regionali ai quali il progetto risponde</w:t>
            </w:r>
          </w:p>
        </w:tc>
      </w:tr>
      <w:tr>
        <w:trPr>
          <w:trHeight w:val="7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onservazione e miglioramento della qualità del suolo, difesa del territorio dal dissesto idrogeologico e dall’erosione superficiale (F13), tutela della qualità delle risorse idriche superficiali e sotterranee (F14),  riduzione di emissione di CO2 e incremento del carbonio organico dei suoli (F1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reazione, avvio e sviluppo di attività economiche extra-agricole (F04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roduzione e utilizzo di energia da fonti rinnovabili (F1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desione a regimi di qualità e promozione e informazione dei prodotti di qualità sui mercati (F09), miglioramento della tracciabilità del prodotto, favorendo l’identificazione con il territorio e sostenendo le produzioni di qualità (F0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Descrizione analitica, corredata da indicatori economici e/o ambientali, della capacità dell’innovazione proposta di risolvere il problema/fabbisogno concreto dell’impresa agricola, agroalimentare e/o forestale e/o di offrirle un’opportunità di innovazione, con evidenza delle relazioni causa-eff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corredato da specifici indicatori economici e/o ambient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0"/>
        <w:gridCol w:w="1885"/>
        <w:gridCol w:w="1644"/>
        <w:gridCol w:w="1275"/>
        <w:gridCol w:w="1418"/>
        <w:gridCol w:w="1843"/>
        <w:gridCol w:w="2551"/>
      </w:tblGrid>
      <w:tr>
        <w:trPr>
          <w:trHeight w:val="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Esplicitazione, comprovata documentalmente, della validità tecnico-scientifica dell’idea progettua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 – descrizione e documenti tecnici o scientifici relativi all’innovazione da introdurre nel contesto aziendale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acità dell’innovazione proposta di produrre risultati partici in grado di mantenersi e autoalimentarsi nel tempo, tramite il riferimento ad appositi indicatori di risulta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elenco degli indicatori di risultato</w:t>
            </w:r>
          </w:p>
        </w:tc>
      </w:tr>
      <w:tr>
        <w:trPr>
          <w:trHeight w:val="37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tenziale ricaduta del progetto sulla pratica agricola (max 5 punti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aduta dei risultati progettual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ll’intera filiera agroalimentare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livello nazional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U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Qualità del piano di divulgazione dei risultati dell'innovazione (max 16 punti) 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to territoriale della divulgazione (max 3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 – Piano di divulgazione allegato</w:t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U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i di divulgazione (max 10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Portale web dedicato, da aggiornare per l’intera durata del progetto e per i due anni successivi, conferenze, seminar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visione, quotidiani a stampa o on lin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Riviste specializzat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Campi dimostrativi e giornate di campagn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per la divulgazione dell’innovazion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rso alla rete PEI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punteggio autoattribu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right" w:pos="9628" w:leader="dot"/>
        </w:tabs>
        <w:rPr/>
      </w:pPr>
      <w:r>
        <w:rPr/>
      </w:r>
    </w:p>
    <w:p>
      <w:pPr>
        <w:pStyle w:val="Standard"/>
        <w:tabs>
          <w:tab w:val="clear" w:pos="708"/>
          <w:tab w:val="left" w:pos="660" w:leader="none"/>
          <w:tab w:val="left" w:pos="8931" w:leader="none"/>
          <w:tab w:val="right" w:pos="9923" w:leader="dot"/>
        </w:tabs>
        <w:spacing w:lineRule="auto" w:line="480"/>
        <w:rPr/>
      </w:pPr>
      <w:r>
        <w:rPr/>
        <w:tab/>
        <w:tab/>
        <w:t xml:space="preserve">         </w:t>
        <w:tab/>
        <w:t xml:space="preserve">       Firma del beneficiario</w:t>
      </w:r>
    </w:p>
    <w:p>
      <w:pPr>
        <w:pStyle w:val="Standard"/>
        <w:tabs>
          <w:tab w:val="clear" w:pos="708"/>
          <w:tab w:val="left" w:pos="660" w:leader="none"/>
          <w:tab w:val="left" w:pos="8931" w:leader="none"/>
          <w:tab w:val="right" w:pos="9923" w:leader="dot"/>
        </w:tabs>
        <w:spacing w:lineRule="auto" w:line="480"/>
        <w:ind w:left="8505" w:hanging="0"/>
        <w:rPr/>
      </w:pPr>
      <w:r>
        <w:rPr/>
        <w:t>______________________________________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Cambria"/>
      <w:b/>
      <w:bCs/>
      <w:kern w:val="2"/>
      <w:sz w:val="24"/>
      <w:szCs w:val="32"/>
      <w:lang w:val="en-US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Cambria"/>
      <w:b/>
      <w:bCs/>
      <w:kern w:val="2"/>
      <w:sz w:val="24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kern w:val="2"/>
      <w:szCs w:val="20"/>
      <w:lang w:val="de-DE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kern w:val="2"/>
      <w:szCs w:val="20"/>
      <w:lang w:val="de-D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6:00Z</dcterms:created>
  <dc:creator>Dario Costanzo</dc:creator>
  <dc:description/>
  <cp:keywords/>
  <dc:language>en-US</dc:language>
  <cp:lastModifiedBy>user</cp:lastModifiedBy>
  <dcterms:modified xsi:type="dcterms:W3CDTF">2020-06-08T08:06:00Z</dcterms:modified>
  <cp:revision>2</cp:revision>
  <dc:subject/>
  <dc:title/>
</cp:coreProperties>
</file>